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Акмолинская область,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Целиноградский районный отдел образования,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редняя школа № 32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Тренинг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  <w:t>«Мой ученик».</w:t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right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Разработала и провела: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               </w:t>
      </w:r>
      <w:r>
        <w:rPr>
          <w:i/>
          <w:color w:val="0000FF"/>
          <w:sz w:val="36"/>
          <w:szCs w:val="36"/>
        </w:rPr>
        <w:t>Билоус О.Н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бозначить понятия «Психология детей», «Толерантность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Милосердие» и «Воспитание в любв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вивать гуманное отношение к дет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ыявить эмоциональный фон коллектива участников, пронаблюдать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циальные   навыки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гнозирование и гуманизация учебно – воспитательного про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становление доверительных, дружеских отношений между всем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тегориями учебно – воспитательного про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Ликвидация психологической неграмотности в коллектив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дительской обществен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аганда психологических знаний в сфере образования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ы и прие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ационный, словесный, рефлексия, релаксация, погруж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17"/>
        <w:gridCol w:w="3191"/>
        <w:gridCol w:w="224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лог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упительное слово психоло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Выравнивание эмоционального фона коллектива</w:t>
            </w:r>
          </w:p>
        </w:tc>
      </w:tr>
      <w:tr>
        <w:trPr>
          <w:trHeight w:val="7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юд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«Родители, верьте в детей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ых понятий по вопросам те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ликац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ое проектирование «Взаимообмен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творческой группы по мотивам ролика «Скандал в семье» (смайлы,коллаж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отработка понятий те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остранение «Памяток психолога по воспитанию дете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, взаимопомощ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нута релаксации «Виды природ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ПЭФ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Эпиграф: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Дети – это «живой»  и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прекрасный образ будущего…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А. Назарбаев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Добрый день, уважаемые коллеги, родители. Сегодня в этот погожий день мы вновь собрались все вместе, сами – собой приходят на ум строки:                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ы разные писать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ким перышком в тетрад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т в школе, учат в школе, учат школе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с вашими малышами и внутри них происходит сложная неисчерпаемая жизнь, они поступили в школу.  Мы все взрослые люди, многие из нас уже не единожды стали родителями, мы несем ответственность за маленьких родных человечков, за наших детей. Разрешите предложить вашему вниманию презентацию «Родители, верьте в своих детей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емонстрация и разъяснение слай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Говоря о воспитании, давайте начнем наш разговор с такого понятия, как «общение с детьми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Уважаемые родители, предлагаю вам небольшое игровое проектирование «Взаимообмен». Перед вами ваш капитал, вы можете отдать что-то, по вашему усмотрению, получив взамен конверт с вашим выигрышем во «Взаимообмен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гласитесь,  так и в жизни, отдаешь самое дорогое, а получаешь взамен, то, что иногда не ожидаешь, только через уважение, любовь, понимание, мы можем достичь гармонии в семь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Работу творческой группы предлагаю начать с просмотра шуточного видеоролика «Скандал в семье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мен мнениями участников, изготовление коллективного продукта – коллаж «Гармоничная семья», смайлы (индивидуальная работа) – подарок ребенку от родителей.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Несомненно,  уважаемые родители, коллеги интересные мнения, думаю работу нашей семейно – педагогической гостиной можно обозначить как продуктивную и плодотворную, что немаловажно. Разрешите на память о проведенном мероприятии предоставить вашему вниманию «Памят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участникам предоставляются «Памятки психолога по воспитанию детей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>Благодарю всех за участ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лаксация:</w:t>
      </w:r>
      <w:r>
        <w:rPr>
          <w:sz w:val="28"/>
          <w:szCs w:val="28"/>
        </w:rPr>
        <w:t xml:space="preserve"> Слайд – шоу «Виды природы» под музы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47:00Z</dcterms:created>
  <dc:creator>Admin</dc:creator>
  <dc:description/>
  <cp:keywords/>
  <dc:language>en-US</dc:language>
  <cp:lastModifiedBy>Admin</cp:lastModifiedBy>
  <dcterms:modified xsi:type="dcterms:W3CDTF">2016-01-20T04:17:00Z</dcterms:modified>
  <cp:revision>14</cp:revision>
  <dc:subject/>
  <dc:title>  Семейно – педагогическая гостиная</dc:title>
</cp:coreProperties>
</file>